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Брянщине  шестнадцать  ровесников Победы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Отделения Пенсионного фонда по Брянской области  ежемесячно  производят сбор и обработку сведений о ветеранах Великой Отечественной войны, отмечающих юбилейные   или круглые даты (начиная с 90-летия). Собранная информация обычно используется для подготовки персональных поздравлений Президента России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, поскольку в этом году отмечается особая дата – 70-летие Великой Победы,  специалисты отдела информационных технологий  регионального </w:t>
      </w:r>
      <w:r>
        <w:rPr>
          <w:rFonts w:cs="Times New Roman" w:ascii="Times New Roman" w:hAnsi="Times New Roman"/>
          <w:sz w:val="24"/>
          <w:szCs w:val="24"/>
        </w:rPr>
        <w:t>Отделения ПФР произвели дополнительную  выборку и определили жителей партизанской Брянщины, которые родились в самый памятный для России день – 9 мая 1945 года. Т.е. это полноправные ровесники Победы. Каждый год в их день рождения гремят победные залпы салют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области таких 16 человек. Удивительно, но их  ровно поровну -  по 8 мужчин и женщин. Половина  – жители Брянска, ныне города воинской славы, половина – жители районов области – Выгоничского, Комаричского, Брянского, а также городов Дятьково, Мглин, Унеча. Причем, в Комаричском районе и в Унече по два ровесника Победы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 именинница, мало того, что родилась в день, когда прозвучало долгожданное сообщение о мире, так она еще и живет  в поселке Мирный Брянского района. Другая ее сверстница   поселилась  на улице Мира в областном центре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мена дали матери своим детям, родившимся 9 мая 1945-го?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Среди ровесников Победы – две Нины, обе Ивановны, две Валентины и четыре  Николая, причем, два из них – Николаевичи. Есть также Зинаида, Юлия, Раиса, Диана, Олег, Михаил, Алексей, Владимир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Все они наверняка даже не знают о существовании друг друга, но дата рождения прочно внесла их в один список – детей Великой Победы. И очень хочется верить, что появление на свет в такой долгожданный не только для их родителей, но и для всех советских людей день, особым образом сказалось на судьбах и биографиях именинников. Ведь такой красивой, запоминающейся  датой рождения могут похвастаться  немногие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 наступающим праздником вас, уважаемые ровесники Победы! Здоровья, счастья, долголетия! Пусть только в этот день на ваших глазах будут слезы – как символ той великой радости, которую испытали миллионы людей 70 лет назад, 9 мая 1945-го, в День Великой Победы мира над войной. И той светлой радости, которую испытали ваши матери, отцы,  когда в этот мирный мир пришли в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2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5-05T10:12:00Z</dcterms:modified>
  <cp:revision>2</cp:revision>
  <dc:subject/>
  <dc:title>ПФР</dc:title>
</cp:coreProperties>
</file>